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</w:rPr>
        <w:t>The Story Lin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</w:t>
      </w:r>
      <w:r>
        <w:rPr>
          <w:rFonts w:eastAsia="Arial" w:cs="Arial" w:ascii="Arial" w:hAnsi="Arial"/>
          <w:b/>
          <w:bCs/>
          <w:color w:val="000000"/>
        </w:rPr>
        <w:t>This is the main fortess of the paperhanger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So far B.J. has only found  small amounts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</w:t>
      </w:r>
      <w:r>
        <w:rPr>
          <w:rFonts w:eastAsia="Arial" w:cs="Arial" w:ascii="Arial" w:hAnsi="Arial"/>
          <w:b/>
          <w:bCs/>
          <w:color w:val="000000"/>
        </w:rPr>
        <w:t>of the vast hord that Hitler has stolen fr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</w:t>
      </w:r>
      <w:r>
        <w:rPr>
          <w:rFonts w:eastAsia="Arial" w:cs="Arial" w:ascii="Arial" w:hAnsi="Arial"/>
          <w:b/>
          <w:bCs/>
          <w:color w:val="000000"/>
        </w:rPr>
        <w:t>of his conquests, B. J. must find this t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</w:rPr>
        <w:t>stop Hitlers cohorts  if in the event  hitl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goes kaput,they would take over were h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</w:rPr>
        <w:t>left off,and maybe even worse,chemica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</w:rPr>
        <w:t>war fare,,,,,Blast em B.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